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0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rrect description of IMMUNIZ in Substance Administration 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77935350"/>
            <w:bookmarkStart w:id="12" w:name="__Fieldmark__0_37793535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77935350"/>
            <w:bookmarkStart w:id="14" w:name="__Fieldmark__1_37793535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77935350"/>
            <w:bookmarkStart w:id="16" w:name="__Fieldmark__2_37793535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77935350"/>
            <w:bookmarkStart w:id="18" w:name="__Fieldmark__3_377935350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orrect the description for the code IMMUNIZ under Substance Administration Code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yet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rent description obviously erroneou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Current Description is obviously flawed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  <w:lang w:val="fr-C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CA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/>
        <w:t xml:space="preserve">The introduction of </w:t>
      </w:r>
      <w:r>
        <w:rPr>
          <w:color w:val="FF0000"/>
        </w:rPr>
        <w:t>???</w:t>
      </w:r>
      <w:r>
        <w:rPr/>
        <w:t xml:space="preserve"> with the intent of stimulating an immune response, aimed at preventing subsequent infections by more viable agents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Footnote"/>
        <w:rPr>
          <w:rFonts w:ascii="Arial" w:hAnsi="Arial" w:cs="Arial"/>
          <w:szCs w:val="24"/>
        </w:rPr>
      </w:pPr>
      <w:r>
        <w:rPr/>
        <w:t xml:space="preserve">Change to: “The introduction of </w:t>
      </w:r>
      <w:del w:id="0" w:author="Dale Nelson" w:date="2007-06-19T11:22:00Z">
        <w:r>
          <w:rPr>
            <w:color w:val="FF0000"/>
          </w:rPr>
          <w:delText>non-infective substance</w:delText>
        </w:r>
      </w:del>
      <w:ins w:id="1" w:author="Dale Nelson" w:date="2007-06-19T11:28:00Z">
        <w:r>
          <w:rPr>
            <w:color w:val="FF0000"/>
          </w:rPr>
          <w:t>an immunogen</w:t>
        </w:r>
      </w:ins>
      <w:r>
        <w:rPr/>
        <w:t xml:space="preserve"> with the intent of stimulating an immune response, aimed at preventing subsequent infections by more viable agents.”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7:57:00Z</dcterms:created>
  <dc:creator>Linda Quade</dc:creator>
  <dc:description/>
  <cp:keywords/>
  <dc:language>en-US</dc:language>
  <cp:lastModifiedBy>Karen Van Hentenryck</cp:lastModifiedBy>
  <dcterms:modified xsi:type="dcterms:W3CDTF">2007-06-29T17:57:00Z</dcterms:modified>
  <cp:revision>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